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/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рта 2011года                                с.Красноселье                           № 31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ложения «О Порядке предоставления в аренду муниципального имущества Красносельского сельсовета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упорядочения отношений по сдаче в аренду муниципального имущества Красносельского сельсовета, руководствуясь Гражданским кодексом Российской Федерации,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6.07.2006 N 135-ФЗ "О защите конкуренции", Федеральным законом от 24.07.2007 N 209-ФЗ "О развитии малого и среднего предпринимательства в Российской Федерации", Федеральным законом от 21.12.2001 N 178-ФЗ "О приватизации государственного и муниципального имущества", Федеральным законом от 21.07.2005 N 115-ФЗ "О концессионных соглашениях", приказом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"Основными положениями по управлению и распоряжению муниципальным имуществом Красносельского сельсовета", утвержденными решением Совета депутатов Красносельского сельсовета  от 22.12.2005 N 7, в целях эффективного использования имущества, находящегося в собственности муниципального образования, Совет депутатов Красносельского сельсовета 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ложение "О порядке предоставления в аренду муниципального имущества Красносельского сельсовета " (приложение) утверд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читать утратившим силу следующее решение Совета депутатов Красносель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 7 сессии Совета депутатов Красносельского сельсовета  от 22.12.2005г  "Об утверждении Положения "О распоряжении, управлении имуществом, находящегося в муниципальной собственности Красносельского сельсовета и ведении учета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«Информационном бюллетене Красносель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                           Н.А.Хмел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сельсовет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03.2011 года № 31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В АРЕНДУ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КРАСНОСЕЛЬСКОГО СЕЛЬСОВ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26.07.2006 N 135-ФЗ "О защите конкурен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24.07.2007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29.07.1998 N 135-ФЗ "Об оценочной деятельности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14.11.2002 N 161-ФЗ "О государственных и муниципальных унитарных предприятиях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03.11.2006 N 174-ФЗ "Об автономных учреждениях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от 24.07.1998 N 124-ФЗ "Об основных гарантиях прав ребенка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и 18 Федерального закона Российской Федерации от 21.12.2001 N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ы 3 Федерального закона Российской Федерации от 21.07.2005 N 115-ФЗ "О концессионных соглашениях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а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ва Красносельского сельсовета 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сдачи в аренду и субаренду муниципального имущества Красносельского сельсовета, переданного в хозяйственное ведение и оперативное управление муниципальным предприятиям и учреждениям, а также муниципального имущества, составляющего муниципальную казну, и порядок определения величины арендной платы за пользование муниципальным имуществом и ее перечисления в местный бюдж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Положения не распространяется на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чет объектов муниципальной собственности, сдаваемых в аренду, и регистрацию всех договоров аренды и субаренды недвижимого и движимого муниципального имущества осуществляет администрация Красносе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говоры субаренды заключаются только с согласия собственника муниципального имущества в порядке, предусмотренном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дача объектов в аренду не влечет передачу права собственности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редставитель собственника, арендодат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лансодержатели и арендатор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обственником муниципального имущества Красносельского сельсовета  является муниципальное образование Красносельский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ителем собственника при передаче в аренду муниципального имущества Красносельского сельсовета  является администрация Красносельского сельсовета  (далее - Администрация  сельсов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рендодателем муниципального имущества, закрепленного за муниципальными бюджетными учреждениями, и имущества, находящегося в муниципальной казне, является Администрация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ями имущества, закрепленного за муниципальными унитарными и казенными предприятиями на праве хозяйственного ведения или оперативного управления, - указанные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ями имущества, закрепленного на праве оперативного управления за автономными учреждениями, - указанные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е бюджетные учреждения, за исключением автономных учреждений, не вправе выступать арендодателями муниципального имущества, закрепленного за ни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Договоры аренды, объектом которых является недвижимое имущество, закрепленное за предприятиями на праве хозяйственного ведения (оперативного управления), автономными учреждениями - на праве оперативного управления, заключаются только с согласия Администрации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Договоры аренды, объектом которых является движимое имущество, закрепленное за муниципальными предприятиями на праве хозяйственного ведения (оперативного управления), указанные предприятия заключают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по ним рассчитывается на основе методики, установленной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Договоры аренды, объектом которых является особо ценное движимое имущество, закрепленное за автономными учреждениями на праве оперативного управления, заключаются указанными учреждениями с согласия  Администрации Красносельского 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делки муниципальных предприятий и муниципальных учреждений по передаче в аренду муниципального имущества с нарушением положений пунктов 2.4 - 2.6 настоящего Положения являются недействительными как ничтожны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Балансодержателями муниципального имущества выступают муниципальные унитарные и казенные предприятия и муниципальные учреждения, на балансе которых находится муниципальн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Арендаторами муниципального имущества, находящегося на балансе муниципальных предприятий и учреждений или в муниципальной казне Красносельского сельсовета, могут быть любые юридические и физические лица, в том числе иностранные, зарегистрированные в Российской Федерации в установленном законодательством порядке в качестве лиц, самостоятельно осуществляющих предпринимательск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Имущество, передаваемое в арен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ременное пользование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, передаваемое в аренду по договорам аренды, по тексту настоящего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единые имущественные комплексы муниципальных предприятий и учреждений, объекты инженерной инфраструктуры и т.п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жилые здания, сооружения, строения и нежилые помещения, находящиеся на балансе муниципальных унитарных и казенных предприятий, муниципальных бюджетных и автоном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, автотранспорт и другое движимое имущество, находящееся на балансе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вижимое и недвижимое имущество, находящееся в муниципальной казне Красносе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предоставления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в арен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(далее также договоры), в том числе закрепленного на праве хозяйственного ведения или оперативного управления, в соответствии с требованиями антимонопольного законодательства возможно следующими способ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результатам проведения конкурса или аукциона на право заключения таких договоров в соответствии с законодательством о защите конкур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з проведения торгов в случаях, предусмотренных законом о защите конкуренции, в том числе в случае предоставления указанного имущества в виде муниципальной преференции в порядке, установленном законом о защите конкур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проведения конкурсов или аукционов на право заключения договоров и перечень случаев заключения указанных договоров путем проведения торгов в форме конкурса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нформационные сообщения о проведении конкурсов или аукционов на право заключения договоров аренды и итогах торгов подлежат опубликованию в официальном печатном издании, определяемом на конкурсной основе, и на сайте Администрации Красносельского сельсовета 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 установленном законодательством порядке отдельным хозяйствующим субъектам может быть предоставлена муниципальная преферен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еференция предоставляется с предварительного согласия в письменной форме антимонопольного органа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Для рассмотрения вопроса о сдаче муниципального имущества в аренду юридические и физические лица, заинтересованные в получении в аренду муниципального имущества, в том числе закрепленного на праве хозяйственного ведения или оперативного управления за муниципальными предприятиями и учреждениями, которым они могут распоряжаться только с согласия собственника, а также имущества, находящегося в муниципальной казне, направляют в администрацию сельсовета заявление о предоставлении конкретного муниципального имущества в аренду в произвольной форме с указанием направления по использованию, согласованное с Балансодержа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сельсовета, рассмотрев заявление в течение 30 дней с даты получения, направляет заявителю ответ о возможности предоставления такого имущества в аренду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Если предлагаемое для передачи в аренду муниципальное имущество относится к объектам социальной сферы,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то заключению договора аренды такого имущества должна предшествовать проводимая собственником муниципального имущества экспертная оценка последствий заключаемого договора в соответствии с требованиями Федерального закона от 24.07.1998 N 124-ФЗ "Об основных гарантиях прав ребенка в Российской Федерации". Данная оценка проводится экспертной комиссией, состав и положение о работе которой утверждаются постановлением администрации Красносе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не может заключаться, если в результате экспертной оценки установлена возможность ухудшения обеспечения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В случае принятия решения о проведения торгов в установленном законодательством порядке Администрация  сельсовета назначает организатора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организатора торгов могут выступать Администрация  сельсовета, владелец имущества на праве хозяйственного ведения или оперативного управления (муниципальные предприятия, автономные учреждения), а также специализир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Администрация, выступающая организатором торгов, при передаче муниципального имущества, находящегося в муниципальной казне и в оперативном управлении муниципальных бюджетных учреждений, в установленном законодательством порядке, принимает решение о создании постоянно действующей комиссии, осуществляющей функции по проведению торгов, состав и положение о работе которой утверждаются постановлением администрации Красносельского сельсовет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ием-передача сдаваемого в аренду муниципального имущества осуществляется в пятидневный срок по акту приема-передачи, в котором отражается состояние имущества на момент передачи. Акт приема-передачи оформляется Балансодержателем, а при передаче в аренду имущества казны - собственником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Муниципальные предприятия и автономные учреждения, которым в соответствии с законодательством предоставлено право на передачу закрепленного за ними на праве хозяйственного ведения или оперативного управления муниципального имущества в аренду с согласия собственника муниципального имущества, располагающие имуществом, которое они считают целесообразным для передачи в аренду, направляют в Администрацию  сельсовета на согласование предложения по передаче такого муниципального имуществ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 сельсовета в двухнедельный срок с момента их поступления принимает следую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огласии на передачу муниципального имущества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несогласии на передачу муниципального имуществ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Перечень объектов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их передаче в соответствии с требованиями Федерального закона от 24.07.2007 N 209-ФЗ, утверждается постановлением администрации Красносельского сельсовета  после согласования с Советом депутатов Красносельского сельсовета. Муниципальное имущество, включенное в указанный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Данный перечень подлежит обязательному опубликованию в средствах массовой информации, а также размещению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Договор аренды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 документом, регламентирующим отношения представителя Собственника, Арендодателя, Балансодержателя и Арендатора, является договор аренды (приложение N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говор аренды может быть краткосрочным - до 1 года и долгосрочным - от 1 года и бол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оговоры аренды объектов муниципального недвижимого имущества, сроком ровно на 1 год и более, подлежат государственной регистрации Чановском отделе Управления федеральной регистрационной службы   по Новосибирской области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е договора аренды муниципального имущества не предоставляет Арендатору права выкупа такого имуществ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 договоре аренды предусматривается состав передаваемого в аренду имущества, размер и порядок внесения арендной платы, сроки аренды, распределение обязанностей и ответственность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Арендатор вправе произвести капитальный ремонт арендуемого объекта, предусмотренный договором или вызванный неотложной необходимостью, и взыскать с Арендодателя стоимость ремонта в порядке, установленном ст. 616 Гражданск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и документы, подтверждающие выполнение ремонта, рассматриваются постоянно действующей комиссией по вопросам использования муниципального имущества. Состав и положение о работе комиссии утверждаются постановлением администрации Красносель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Договоры аренды муниципального недвижимого имущества и все изменения к данным договорам, подлежащие государственной регистрации, где стороной в договоре выступает Администрация  сельсовета, регистрируются в Чановском  отделе Управления федеральной регистрационной службы по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оговорах аренды, где Администрация  сельсовета не является стороной в договоре, а только согласовывает сделки по аренде, государственная регистрация договора и все изменения к нему осуществляются согласно договоренности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Договор аренды может быть расторгнут досроч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соглашению стор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 ликвидации Аренда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 предоставлении Арендатору другого помещения с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судебном порядке при существенном нарушении условий договора стороной, в том числе при наличии задолженности по арендной плате свыше 3-х месяцев, при использовании арендованного имущества не по назначению, а также в иных случаях, предусмотренных договором аренды 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Договор аренды муниципального имущества, находящегося в муниципальной казне или закрепленного за муниципальными бюджетными учреждениями, подписывается в течение 20 рабочих дней Администрацией  сельсовета - Арендодателем, учреждением - Балансодержателем и Аренда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Договор аренды недвижимого муниципального имущества, закрепленного за муниципальным унитарным (казенным) предприятием или автономным учреждением, подписывается самим предприятием (автономным учреждением) - Арендодателем, Арендатором и согласовывается с Администрацией 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ле заключения договора аренды специалист  по управлению муниципальным имуществом вносит информацию о вновь заключенном договоре аренды в реестр договоров аренды и направляет экземпляр договора в бухгалтерию Красносельского сельсовета для обеспечения контроля за своевременным поступлением средств за аренду муниципального имущества в  бюджет Красносе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орядок сдачи муниципального имущества в субарен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Арендатор вправе с согласия Арендодателя сдавать арендованное имущество в субаренду на срок, не превышающий срок действия договора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еред Арендодателем за сохранность и надлежащее использование имущества, сдаваемого в субаренду, несет основной Арендат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убарендаторами могут выступать лица, указанные в п. 2.9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Заключение договоров субаренды может быть осуществлено только по результатам проведения конкурсов или аукционов на право их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проведения конкурсов или аукционов с согласия собственника может быть заключен договор субаренды в случае, когда общая площадь передаваемых в субаренду помещений или частей помещения, здания, строения или сооружения не превышает десять процентов площади арендуемого помещения, здания, строения или сооружения и составляет не более двадцати квадратных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роведение конкурсов или аукционов на право заключения договоров субаренды арендованного имущества осуществляется в порядке, установленном для договоров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Договор субаренды нежилых помещений заключается между основным Арендатором и Субарендатором и согласовывается с Арендодателем, а также Администрацией в случае передачи имущества в аренду муниципальным предприятием или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Площадь сдаваемого в субаренду имущества не может превышать размеры, установленные антимонопо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7. При сдаче арендуемых помещений в субаренду Арендатор не освобождается от уплаты арендных платежей, подлежащих зачислению в бюджет Блюдчанского сельсовета, со всей арендуемой площади. В случае сдачи арендуемых площадей в субаренду, размер арендной платы для Арендатора увеличивается на 30% в части площадей, переданных в суб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К договорам субаренды применяются правила о договорах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9. После заключения договора субаренды специалист по управлению муниципальным имуществом вносит информацию о вновь заключенном договоре субаренды в реестр договоров субаренды и направляет экземпляр договора в бухгалтерию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0. Досрочное прекращение договора аренды влечет прекращение заключенного в соответствии с ним договора суб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Порядок определения величины и внесения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Размер арендной платы определяется в соответствии с Методикой расчета арендной платы за аренду муниципального имущества по договорам аренды и субаренды (приложение N 2). Применение Методики расчета арендной платы при заключении договоров аренды является обязательным для всех Арендодателей муниципального имущества с целью получения базовой ставки арендной платы. Базовая ставка может быть изменена в сторону увеличения по соглашению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оргов на право заключения договора аренды размер арендной платы, определенный в соответствии с Методикой, является начальной ценой при проведении аукциона либо при проведении конкурса, при условии, что размер арендной платы является критерием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Арендная плата, установленная в соответствии с настоящим Положением, является доходом, получаемым от использования сданного в аренду муниципального имущества, и подлежит перечисл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бюджет Красносельского сельсовета  в полном объеме, если имущество закреплено за муниципальными учреждениями либо находится в муниципальной каз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расчетный счет предприятий, если имущество находится в ведении муниципаль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расчетный счет автономных учреждений, если имущество находится в ведении муниципальных автоном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Расходы Арендодателя (Балансодержателя) по содержанию сданного в аренду муниципального имущества (амортизация, налог на имущество, плата за землю, эксплуатационные, коммунальные и необходимые административно-хозяйственные услуги) не включаются в установленную настоящим Положением арендную плату. Оплата данных расходов производится Арендатором по отдельному договору с Балансодержателем имущества (договор на оказание услуг) или поставщиком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Сведения о поступлении средств от сдачи муниципального имущества в аренду ежемесячно, до 5-го числа месяца, следующего за отчетным, бухгалтерией сельсовета  передаются специалисту по управлению муниципальным имуществом. Специалист  по управлению муниципальным имуществом по данным  бухгалтерии сельсовета  готовит и направляет отчетную информацию о результатах сдачи муниципального имущества Красносельского сельсовета  в аренду Главе Красносе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За неуплату арендной платы Арендаторы и Субарендаторы несут ответственность в соответствии с условиями договоров и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Размер арендной платы может изменяться по соглашению сторон не чаще 1 раза в год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коэффициентов, используемых при расчете арендной платы по методике, утвержденной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менения стоимости арендованного имущества после проведения рыночной оцен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экономической ситуации согласно коэффициенту инфляции по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I. Определение арендной платы при с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ренду имущественных комплек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Арендная плата для предприятий рассчитывается как сумма амортизационных отчислений и арендного процента от рыночной стоимости имущества, определенной оценщиком на дату подачи заявки в соответствии с требованиями Закона "Об оценочной деятельности в Российской Федерации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л = Ам + %ар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Ам - сумма амортизационных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%ар - арендный процент от рыночной стоимости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ый процент устанавливается в размере 2% от рыночной стоимости арендуе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варительного согласия в письменной форме антимонопольного органа в качестве муниципальной помощи для организаций, относящихся к группам лиц, определенных Федеральным законом "О защите конкуренции", арендный процент может быть установлен в размере 1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Арендная плата при сдаче в аренду имущественных комплек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объектов специфического назначения, находящихся в собственности муниципального образования, как например самостоятельного производственного имущественного комплекса закрытой формы, объектов топливно-энергетического назначения, объектов инженерной инфраструктуры, объектов соцкультбыта и т.п., исчисляется на основании экспертного заключения оценщиков на дату подачи заявки в соответствии с требованиями Федерального закона "Об оценочной деятельности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X. Расчет арендной платы оборудования, транспорт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и другого движим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пл = Бс x Ад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л - арендная плата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с - балансовая (первоначальная) стоимость передаточных устройств, оборудования, транспортных средств и другого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 = 0,004 для газопров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 = 0,02 для других передаточных устрой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 = 0,15 для оборудования и другого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 = 1,0 транспор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X. Учет и контроль за поступлением денежных сред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сдачи муниципального имущества в арен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1. Бухгалтерия  администрации Красносельского сельсовета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ступление арендных платежей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жемесячно представляет в специалисту  по управлению муниципальным имуществом сведения о поступлении в местный бюджет денежных средств от сдач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2. Муниципальные предприятия и автономные учреждения ежеквартально представляют Главе  сельсовета отчеты о количестве переданных в аренду (пользование и др.) закрепленных за предприятиями и автономными учреждениями объектов муниципального имущества, основаниях и сроках их использования, размерах средств, поступающих в уплату за аренду (пользование), соблюдении последними условий договора по оплате коммунальных и эксплуатационных услуг и иных условий договора (форма отчета прилагается, 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10.3. </w:t>
      </w:r>
      <w:r>
        <w:rPr>
          <w:sz w:val="28"/>
          <w:szCs w:val="28"/>
        </w:rPr>
        <w:t>Специалист  по управлению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условий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арендаторами (пользователями) и балансодержател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анализ представляемой муниципальными предприятиями и учреждениями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формляет и представляет Главе Красносельского сельсовета  отчетную информацию об итогах сдачи муниципального имуществ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XI. Списание дебиторской (кредиторской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олженности по арендной плате и пен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1. Дебиторская (кредиторская) задолженность по арендной плате, начисленной пене, числящаяся за отдельными Арендаторами, взыскание которой, после принятия мер исчерпывающего характера со стороны Арендодателя - администрации муниципального образования Красносельского сельсовета, оказалось нецелесообразным либо невозможным в силу причин экономического, социального или правового характера, признается безнадежной и подлежит списанию на основании постановления администрации  Красносельского сельсовета 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квидации организации-арендатора в установленном законодательством Российской Федерации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индивидуального предпринимателя несостоятельным (банкротом) в соответствии с Федеральным законом "О несостоятельности (банкротстве)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ынесения арбитражным судом определения о завершении конкурсного производства в отношении арендатора-должника, являющегося юридическим лицом, и погашении требований кредиторов, не удовлетворенных в связи с недостаточностью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истечения срока исковой давности в соответствии со ст. 196 Гражданск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ынесения судом общей юрисдикции решения о признании гражданина, являющегося предпринимателем без образования юридического лица, в порядке, установленном гражданским процессуальным законодательством, недееспособным, безвестно отсутствующим, умерш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ынесения постановления судебного пристава о невозможности взыскания и окончании исполнительного производства в связи с отсутствием денежных средств и имущества долж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2. Списание задолженности оформляется постановлением администрации Красносельского сельсовет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XII. Заключительное по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Во взаимоотношениях сторон, не урегулированных настоящим Положением, стороны руководствуются норма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"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в арен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расносельского сельсовета 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(ПРИМЕРНАЯ) 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сельский сельсовет                                        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  Красносельского сельсовета Чановского района   Новосибирской области   в   лице  Главы  __________________,  действующего  на  основании  Устава, именуемая в дальнейшем  "Арендодатель", с одной стороны, ______________________________в лице __________________________________,  действующего  на  основании ______________________, именуемое в дальнейшем "Арендатор", с другой стороны, и муниципальное   учреждение 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в  дальнейшем  "Балансодержатель",  с третьей стороны, заключ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аренды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услов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Арендодатель  при  участии  Балансодержателя  сдает,  а Арендато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 в пользование и владение за плату недвижимое имущество, а имен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, расположенное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восибирская область, Чановский район ___________________,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й площадью _________ кв. 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Состав  передаваемых  в  аренду  помещений и их месторасполо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 в  выкопировке, оформляемой Балансодержателем и прилагаемой 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Договору и являющейся его неотъемлемой часть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     Указанное      имущество     будет     использоваться     под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 Срок  аренды  устанавливается  с  "____" ___________ 200__ г.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  Сдача  имущества  в аренду не влечет передачу права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.  Настоящий  Договор  аренды  (за исключением аренды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  сроком  до  1  года)  подлежит  государственной  регистрации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и Федеральной регистрационной службе по 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согласия Балансодержателя сдать в аренду соответствующее помещение Арендат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нтролировать эффективность использования площадей Арендат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овать передачу площадей в субаренду Арендат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нтролировать выполнение обязательств Балансодержателем и Арендат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казывать содействие Арендатору либо Балансодержателю по регистрации настоящего Договора аренды и изменений к н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алансодержатель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дать Арендатору вышеуказанное арендуемое нежилое помещение по акту приема-передачи, являющемуся приложением к настоящему Договору, с указанием технического состояния имущества на момент сдачи е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капитальный ремонт сданного в аренду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аварий, происшедших не по вине Арендатора, принимать все необходимые меры по устранению их послед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й таких аварий силами и средствами Арендатора возместить все понесенные в связи с этим расх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нять арендованное имущество от Арендатора в течение трех дней по окончании срок аренды либо при досрочном расторжении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огласовать с контролирующими службами  сельсовета размещение и организацию деятельности в арендуем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ить с обслуживающими организациями договоры на эксплуатационные, коммунальные и административно-хозяйственные услуги (договор на оказание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и в полном объеме производить арендные платежи, размер которых установлен в соответствии с законодательными актами Российской Федерации и настоящим Догов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сти материальную ответственность за сохранность имущества, содержать имущество в полной исправности в соответствии с санитарно-техническими и противопожарными нор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е производить ремонтных работ по реконструкции без разрешения Аренд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 производить текущий ремонт арендуемого имущества за счет соб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спользовать арендованное имущество по его прямому назначению, указанному в п. 1.3 настояще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е сдавать арендованное имущество как в целом, так и частично в субаренду без согласования с Арендода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 окончании срока действия настоящего Договора в течение 3-х дней возвратить арендованное имущество Балансодержателю в состоянии, соответствующем его амортизационному сроку службы, а также все произведенные в арендуемом помещении перестройки и все улучшения без возмещения зат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Платежи и расчеты по Договор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мер аренд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арендуемое нежилое помещение Арендатор оплачивает арендную плату по ставке ______ руб. за 1 кв. м, что за общую площадь арендуемого помещения ______ кв. м без учета налога на добавленную стоимость составляет ________ руб. в месяц, ________ руб.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 Сроки и порядок о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рендная плата за аренду недвижимого имущества перечисляется Арендатором на счет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лог на добавленную стоимость услуг по сдаче в аренду имущества, находящегося в муниципальной собственности, Арендатор оплачивает на расчетный счет отделения Федерального казначейства по Красносельскому сельсове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рендатор осуществляет перечисление ежемесячно до 20-го числа текущего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ходы Балансодержателя по содержанию сданного в аренду муниципального имущества (амортизация, налог на имущество, плата за землю, эксплуатационные, коммунальные и необходимые административно-хозяйственные услуги и т.п.) не включаются в установленную настоящим Договором арендную плату. Оплата данных расходов производится Арендатором по отдельным договорам с поставщиками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змер арендной платы может изменяться по соглашению сторон не чаще одного раз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Балансодержа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 нарушение сроков, указанных в п. 2.2 а) Договора, Балансодержатель уплачивает Арендатору пени в размере 0,5% от месячной суммы платежа за каждый день просроч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Арендат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рендатор несет ответственность за сохранность арендуемого имущества. Если по окончании Договора Арендатор возвращает имущество хуже полученного им по настоящему Договору, то он возмещает причиненный ущерб в соответствии с действующим законодательством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рендатор несет ответственность за неисполнение и ненадлежащее исполнение, изменение и расторжение Договора в одностороннем порядке в соответствии с действующим законодательством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несвоевременного перечисления арендной платы начисляется пени в размере 0,1% от суммы задолженности за каждый день просроч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Арендода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рендодатель несет ответственность за неисполнение или ненадлежащее исполнение обязательств по Договору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плата штрафа (пени), установленного настоящим Договором, не освобождает стороны от выполнения лежащих на них обязательств и/или устранения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Изменение, расторжение, прекращение и продление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осрочное изменение, расторжение Договора допускается по соглашению сторон. Изменение условий Договора оформляется дополнительным соглашением. Сторона, получившая предложения об изменении Договора, обязана дать ответ другой стороне в 10-дневный срок после получения предложения. В случае непоступления ответа в указанный срок предложения считаются принят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расторжения Договора по инициативе Арендатора, Арендатор извещает Арендодателя о расторжении не позднее чем за 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аренды подлежит досрочному расторжению по инициативе Арендода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ередачи арендуемого имущества в субаренду без разрешения Аренд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невыполнения текущего ремонта по условию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 использовании имущества в целом или частично не в соответствии с Договором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если Арендатор не внес арендной платы в течение кварт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ликвидации Аренд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Споры между сторонами, возникающие при исполнении Договора, разрешаются арбитражным судом. Претензионно-исковая работа регулируется Арендодателем совместно с Балансодержа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Юридические адреса сторо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РЕНДОДАТЕЛЬ: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ЛАНСОДЕРЖА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сельский сельсовет, ул.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аренд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 N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в арен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нежилого здания (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представитель Балансодерж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представитель Арендатора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лансодержатель  передал в аренду здание (помещение), расположенное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sz w:val="28"/>
          <w:szCs w:val="28"/>
        </w:rPr>
        <w:t xml:space="preserve"> 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й площадью _________ кв. м, а Арендатор приня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 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хническое   состояние   вышеуказанного   помещения   на   момент  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характеризуется следующим: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казать состояние стен, потолка, пола, окон</w:t>
      </w:r>
      <w:r>
        <w:rPr>
          <w:sz w:val="28"/>
          <w:szCs w:val="28"/>
        </w:rPr>
        <w:t>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РЕДАЛ:                                ПРИНЯЛ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лансодержатель                           Арендато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"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в арен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расносельского сельсовета 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 при с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ренду (субаренду) нежилых помещ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бъектам, прошедшим рыночную оценк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е величину арендной платы за пользование находящимися в муниципальной собственности зданиями, строениями, сооружениями и отдельными нежилыми помещен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рендная плата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Ам + Кр + Д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А = Вр x Кз x Кд x Кнж x ------------- x S,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 А - размер арендной платы в год,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 - определенная уполномоченным оценщиком по состоянию на дату подачи заявки рыночная восстановительная стоимость 1 кв. м сдаваемого в аренду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территориальной зоны (Кз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,6 - улицы в поселках  сельсовета (село Красноселье, село Красное, поселок Тайский, деревня Север, поселок Малый Тебис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вида деятельности (Кд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,2 - коммерческие банки, страховые компании, заведения игорного бизнеса, ночные клубы, казино, рекламные агентства, нотариальные конторы и частные юридические консуль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,0 - организации, основным видом деятельности которых является оптовая и оптово-розничная торговля, коммерческо-посредническая и торгово-закупочная деятельность, офисы, ночные кафе, бары, ресто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3 - специализированные предприятия торговли, аптеки, оп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0 - отделения почтовой и электронной связи, телекомпании, предприятия, оказывающие платные медицинские и косметические услуги, предприятия бытового обслуживания населения (парикмахерская, фотоателье, пункты ремонта бытовой техники), предприятия обрабатывающих производств, столовые, закусочные, буфеты, банно-прачечные комплексы, организация похорон и предоставление связанных с ни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7 - организации жилищно-коммунальной сферы, участвующие в обслуживании объектов жилищного фонда и жилищно-коммуналь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 - мастерские по ремонту обуви и индивидуальному пошиву одежды, средства массовой печати, гаражи, скла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 - прочие виды деятельности, не вошедшие в настоящий переч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9 - учреждения культуры и образования, организации, финансируемые из федерального, областного, местного бюджетов, организации, работающие с социально незащищенными слоям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качества нежилого помещения (Кнж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нж = (4.1 + 4.2 + 4.3 + 4.4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сположение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5 - помещения в отдельно стоящем з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 - помещения на 1-м этаже жилого дома или в административном з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5 - в подъезде жил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 - полуподвал, чердак (мансарда), цоколь, технический этаж, стояночное место для автомоби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 - подв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тепень технического обустрой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одопровода, канализации, горячей воды и центрального отопления - 0,2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одопровода, канализации и центрального отопления - 0,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одопровода и канализации - 0,1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- 0,1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ысота потолков в помещении (средняя в здани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5 - свыше 3,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 - от 2,6 м до 3,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5 - менее 2,6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остояние нежилого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4 - отлич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5 - нормаль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 - удовлетворитель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 - неудовлетворитель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 - непригодное для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отличное" - помещение пригодно к использованию по функциональному назначению, не имеет дефектов, не более одного года после ремонта по отечественной технологии с использованием отечественных и импортны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ормальное" - помещение пригодно к использованию по функциональному назначению без проведения ремонта, имеет незначительные дефекты отделки (волосные трещины и сколы штукатурки, единичные повреждения окрасочного слоя, царапины, отдельные мелкие повреждения покрытий стен и пол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удовлетворительное" - помещение пригодно к использованию по функциональному назначению, имеет дефекты, устранимые с помощью косметического ремонта (мелкие трещины в конструкциях, местные нарушения штукатурного слоя цоколя и стен; трещины в местах сопряжения перегородок с плитами перекрытия и заполнениями дверных проемов; отслоение штукатурки; трещины в швах между плитами перекрытий; следы протечек и ржавые пятна на площади до 20% поверхности потолка и стен; окрасочный слой растрескался, потемнел и загрязнился, имеет отслоения и вздутия; трещины, загрязнения и обрывы покрытий стен в углах, местах установки электрических приборов и у дверных проемов; значительные повреждения покрытий пол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еудовлетворительное" - помещение в текущем состоянии не пригодно к использованию по функциональному назначению, имеет дефекты, устранимые только с помощью значительного ремонта (не включающего восстановление элементов несущих конструкций); отдельные трещины в цоколе и капитальных стенах; поперечные трещины в плитах перекрытий; отпадение штукатурки; увлажнение поверхности стен, следы постоянных протечек на площади более 20% потолка и стен, промерзание и продувание через стыки панелей; материал пола истерт, пробит, порван, основание пола просело; требуется ремонт заполнений оконных и дверных проемов с их частичной заменой; требуется восстановление отдел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епригодное для использования" - помещение не пригодно к использованию по функциональному назначению, необходимо принятие неотложных мер для его капитального ремонта: нарушена гидроизоляция; постоянные протечки через междуэтажные перекрытия; требуется замена дверных (оконных) проемов и полов, а также замена инженерных сетей. Требуется полное восстановление отделки и ремонт элементов несущи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м - процент амортизационных отчислений (Ам = годовой % амортизации согласно данным бухгалтерского учета Балансодержа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р - процент отчислений на капитальный ремон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 - для кирпичных и железобетонных з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3 - для комбинированных с деревянными перекры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0 - для деревянных з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 - арендный дох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= 5,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S - арендуемая площад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сдаче в аренду помещений в зданиях - памятниках истории и культуры по рекомендации Научно-производственного центра по сохранению историко-культурного наследия НСО дополнительно могут устанавливаться следующие коэффици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сохранности (Кс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 = (100 - % износа) / 100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 износа принимается по паспорту БТИ. Коэффициент сохранности (Кс) не может быть менее 0,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ценности (Кц), учитывающий архитектурную и историческую ценность здания-памятни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 - для памятников постройки с конца в. до 1917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3 - для памятников советской архитектуры с 1917 г. по 1930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для памятников советской архитектуры с 1930 г. по 1950 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с - коэффициент, учитывающий затраты арендатора на техническое содержание здания, а также вклад арендатора в восстановление памятника истории, процент утрат по которому составляет более 50%, Кс = 0,5 - 0,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Ам + Кр + Д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w:rPr>
          <w:sz w:val="28"/>
          <w:szCs w:val="28"/>
        </w:rPr>
        <w:t>А = Вр x Кз x Ктд x Кнж x Кс x Кц x ------------- x S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отдельных случаях, указанных в п. 5.5 настоящего Положения, применяется дополнительный коэффициент, учитывающий социальную значимость предприятия-арендатора и степень его затрат на проведение существенных ремонтных и восстановительных работ и техническое содержание объекта аренды (Кдо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доп предоставляется в форме муниципальной помощи в установленном законодательством порядке для групп лиц, определенных Федеральным законом "О защите конкуренции", с предварительного согласия в письменной форме антимонопо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доп устанавливается равным Кдоп = 0,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"О поряд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в арен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расносельского сельсовета 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муниципального имущества, закрепл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муниципальными предприятиями и автоном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, переданного в аренду (пользование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едения представляются ежекварталь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 5 числа месяца, следующего за отчетным период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50"/>
        <w:gridCol w:w="1215"/>
        <w:gridCol w:w="945"/>
        <w:gridCol w:w="810"/>
        <w:gridCol w:w="675"/>
        <w:gridCol w:w="810"/>
        <w:gridCol w:w="945"/>
        <w:gridCol w:w="810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-</w:t>
              <w:br/>
              <w:t xml:space="preserve">зиты  </w:t>
              <w:br/>
              <w:t xml:space="preserve">дого- </w:t>
              <w:br/>
              <w:t xml:space="preserve">во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 </w:t>
              <w:br/>
              <w:t xml:space="preserve">вание    </w:t>
              <w:br/>
              <w:t>использу-</w:t>
              <w:br/>
              <w:t xml:space="preserve">емого    </w:t>
              <w:br/>
              <w:t xml:space="preserve">объе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  <w:br/>
              <w:t xml:space="preserve">вание   </w:t>
              <w:br/>
              <w:t xml:space="preserve">аренда- </w:t>
              <w:br/>
              <w:t xml:space="preserve">тора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ая плата, </w:t>
              <w:br/>
              <w:t xml:space="preserve">руб.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 </w:t>
              <w:br/>
              <w:t xml:space="preserve">арендатором </w:t>
              <w:br/>
              <w:t xml:space="preserve">ремонтных  </w:t>
              <w:br/>
              <w:t xml:space="preserve">работ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тено,  </w:t>
              <w:b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-</w:t>
              <w:br/>
              <w:t xml:space="preserve">ле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-</w:t>
              <w:br/>
              <w:t xml:space="preserve">чен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  <w:br/>
              <w:t>раб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  <w:br/>
              <w:t>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исполнител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7:00Z</dcterms:created>
  <dc:creator>Work</dc:creator>
  <dc:description/>
  <cp:keywords/>
  <dc:language>en-US</dc:language>
  <cp:lastModifiedBy>User</cp:lastModifiedBy>
  <cp:lastPrinted>2011-03-17T08:31:00Z</cp:lastPrinted>
  <dcterms:modified xsi:type="dcterms:W3CDTF">2011-04-04T02:28:00Z</dcterms:modified>
  <cp:revision>49</cp:revision>
  <dc:subject/>
  <dc:title>Проект </dc:title>
</cp:coreProperties>
</file>